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andard"/>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5 год прогнозируется в сумме  1 538 579,5 тыс. руб.</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5 году увеличились на 83 273,3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11 223,6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величились на 72 049,7 тыс.руб.</w:t>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2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мероприятий при осуществлении деятельности по обращению с животными без владельце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9,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0024 05 302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государственных полномочий по организации деятельности территориальных комиссий по делам несовершеннолетних и защите их пра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86,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461,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45,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4,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3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10,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43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свобождение от взимаемой с родителей (законных представителей) платы за присмотр и уход за деть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9,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2 02 30024 05 302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и содержание скотомогильников (биотермических 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29,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eastAsia="Times New Roman" w:cs="Times New Roman" w:ascii="Times New Roman" w:hAnsi="Times New Roman"/>
                <w:kern w:val="0"/>
              </w:rPr>
              <w:t xml:space="preserve"> </w:t>
            </w: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323,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59,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69 2 02 39999 05 300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субвенции бюджетам муниципальных районов (Субвенция на обеспечение пунктов проката предметами первой необходимости для новорождённых для студенческих, молодых семей, одиноких матерей, иных категорий нуждающихся семе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79,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5930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государственную регистрацию актов гражданского состоя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4001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6049,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49999 05 4046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межбюджетные трансферты, передаваемые бюджетам муниципальных районов (Межбюджетные трансферты на организацию зон отдыха и катания на коньках в зимний период на общественных территориях муниципальных образований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00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83273,3</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Ярославской области в 2026 году прогнозируются в сумме  1 302 234,2 тыс.руб., увеличились за счет: субвенций на 9 909,6 тыс.руб., иных межбюджетных трансфертов на 21 297,1 тыс.руб.</w:t>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ная часть бюджета Гаврилов-Ямского муниципального района Ярославской области на 2027 год прогнозируется в сумме  1 049 685,3 тыс.руб., увеличилась за счет субвенций на 5 909,6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spacing w:before="0" w:after="0"/>
        <w:ind w:firstLine="708"/>
        <w:jc w:val="both"/>
        <w:rPr>
          <w:rFonts w:ascii="Times New Roman" w:hAnsi="Times New Roman" w:cs="Times New Roman"/>
          <w:b/>
          <w:b/>
          <w:sz w:val="24"/>
          <w:szCs w:val="24"/>
        </w:rPr>
      </w:pPr>
      <w:r>
        <w:rPr>
          <w:rFonts w:eastAsia="Calibri" w:cs="Times New Roman" w:ascii="Times New Roman" w:hAnsi="Times New Roman"/>
          <w:sz w:val="24"/>
          <w:szCs w:val="24"/>
        </w:rPr>
        <w:t>Расходная часть бюджета муниципального района на 2025 год</w:t>
      </w:r>
      <w:r>
        <w:rPr>
          <w:rFonts w:cs="Times New Roman" w:ascii="Times New Roman" w:hAnsi="Times New Roman"/>
          <w:color w:val="000000"/>
          <w:sz w:val="24"/>
          <w:szCs w:val="24"/>
        </w:rPr>
        <w:t xml:space="preserve"> планируется в объеме </w:t>
      </w:r>
      <w:r>
        <w:rPr>
          <w:rFonts w:cs="Times New Roman" w:ascii="Times New Roman" w:hAnsi="Times New Roman"/>
          <w:b/>
          <w:sz w:val="24"/>
          <w:szCs w:val="24"/>
        </w:rPr>
        <w:t xml:space="preserve">1 595 299,6 </w:t>
      </w:r>
      <w:r>
        <w:rPr>
          <w:rFonts w:cs="Times New Roman" w:ascii="Times New Roman" w:hAnsi="Times New Roman"/>
          <w:b/>
          <w:bCs/>
          <w:sz w:val="24"/>
          <w:szCs w:val="24"/>
        </w:rPr>
        <w:t>тыс. руб.</w:t>
      </w:r>
      <w:r>
        <w:rPr>
          <w:rFonts w:cs="Times New Roman" w:ascii="Times New Roman" w:hAnsi="Times New Roman"/>
          <w:bCs/>
          <w:sz w:val="24"/>
          <w:szCs w:val="24"/>
        </w:rPr>
        <w:t xml:space="preserve">, увеличение на 83 273,3 тыс.руб.. </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а счет средств бюджета Ярославской области ассигнования были увеличены на 17 223,6 тыс.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Увеличены ассигнования за счет средств городского поселения Гаврилов-Ям на 54922,9 тыс.руб. – передали полномочия муниципальному району на комплексное развитие сельских территорий в городском поселении Гаврилов-Ям, на ремонт и содержание дорог 6180,1 тыс.руб., на благоустройство дворовых территорий 4276,8тыс.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Увеличены ассигнования за счет средств сельских поселений на сумму 670,0 тыс.руб., на исполнение переданных полномочий на организацию освещения в сельских поселениях.</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ерераспределили ассигнования между программами, главными распорядителями  бюджетных средств, разделами и подразделами, видами расходов, в т.ч. были предусмотрены  средства:</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пенсионное обеспечение дополнительные средства в сумме 75,4 тыс.руб., т.к. увеличилось число пенсионеров муниципальных служащих;</w:t>
      </w:r>
    </w:p>
    <w:p>
      <w:pPr>
        <w:pStyle w:val="Normal"/>
        <w:spacing w:before="0" w:after="0"/>
        <w:ind w:firstLine="708"/>
        <w:jc w:val="both"/>
        <w:rPr/>
      </w:pPr>
      <w:r>
        <w:rPr>
          <w:rFonts w:cs="Times New Roman" w:ascii="Times New Roman" w:hAnsi="Times New Roman"/>
          <w:bCs/>
          <w:sz w:val="24"/>
          <w:szCs w:val="24"/>
        </w:rPr>
        <w:t>-</w:t>
      </w:r>
      <w:r>
        <w:rPr>
          <w:rFonts w:cs="Times New Roman" w:ascii="Times New Roman" w:hAnsi="Times New Roman"/>
          <w:sz w:val="24"/>
          <w:szCs w:val="24"/>
        </w:rPr>
        <w:t xml:space="preserve"> на </w:t>
      </w:r>
      <w:r>
        <w:rPr>
          <w:rFonts w:cs="Times New Roman" w:ascii="Times New Roman" w:hAnsi="Times New Roman"/>
          <w:bCs/>
          <w:sz w:val="24"/>
          <w:szCs w:val="24"/>
        </w:rPr>
        <w:t>софинансирование  межбюджетного трансферта из областного бюджета на организацию зон отдыха и катания на коньках в зимний период на общественных территориях МО ЯО в сумме 300,0 тыс.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организацию освещения населенных пунктов поселений в сумме 250,0 тыс. руб. для Митинского с/п  и 420,0 тыс.руб. для Заячье-Холмского с/п;</w:t>
      </w:r>
    </w:p>
    <w:p>
      <w:pPr>
        <w:pStyle w:val="Normal"/>
        <w:spacing w:before="0" w:after="0"/>
        <w:ind w:firstLine="708"/>
        <w:jc w:val="both"/>
        <w:rPr/>
      </w:pPr>
      <w:r>
        <w:rPr>
          <w:rFonts w:cs="Times New Roman" w:ascii="Times New Roman" w:hAnsi="Times New Roman"/>
          <w:bCs/>
          <w:sz w:val="24"/>
          <w:szCs w:val="24"/>
        </w:rPr>
        <w:t>- для Великосельского с/п на обустройство спортивной площадки в д.Плотина в сумме 295,9 тыс.руб.;</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сходная часть бюджета Гаврилов-Ямского муниципального района Ярославской области в 2026 году прогнозируются в сумме  1 302 234,2 тыс.руб., на 2027 год прогнозируется в сумме  1 049 685,3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ссигнования на 2026 год увеличились за счет средств из областного бюджета на 9 909,6 тыс.руб. (субвенции), за счет средств городского поселения  на 21 297,1 тыс.руб. на содержание дорог.</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В бюджете на 2026 год перераспределили ассигнования между непрограммными расходами и муниципальными программами, предусмотрели средства на </w:t>
      </w:r>
      <w:r>
        <w:rPr>
          <w:rFonts w:cs="Times New Roman" w:ascii="Times New Roman" w:hAnsi="Times New Roman"/>
          <w:bCs/>
          <w:sz w:val="24"/>
          <w:szCs w:val="24"/>
        </w:rPr>
        <w:t>софинансирование  межбюджетного трансферта из областного бюджета на организацию зон отдыха и катания на коньках в зимний период на общественных территориях МО ЯО в сумме 400,0 тыс.руб., предусмотрены ассигнования на меропрятия по окружающей среде в сумме 8786,3 тыс.руб.</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firstLine="708"/>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843" w:right="113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31:00Z</dcterms:created>
  <dc:creator>Романова Н.Н.</dc:creator>
  <dc:description/>
  <cp:keywords/>
  <dc:language>en-US</dc:language>
  <cp:lastModifiedBy>Владелец</cp:lastModifiedBy>
  <cp:lastPrinted>2025-08-01T15:20:00Z</cp:lastPrinted>
  <dcterms:modified xsi:type="dcterms:W3CDTF">2025-10-20T08:08: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